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sz w:val="28"/>
        </w:rPr>
      </w:pPr>
      <w:r>
        <w:rPr/>
        <w:t xml:space="preserve">Around my school, the printers are probably the most active piece of technology equipment being used. It is amazing how often I hear, "could you print that out for me?" "Once the goal of enhancing teaching and learning through technology is agreed upon, there are many ways to accomplish it. one of the most successful is to use the technology to learn how to use the technology, or some might say, not just talk the talk, but truly walk the walk." (Soloman, 2007) This quote was primarily directed towards the use of Web 2.0 tools, and I totally agree that we need to use these tools to help integrate them in our curriculum, but I couldn't help but relate this quote to the excessive use of paper and toner in my school. I am responsible for the purchase and inventory of the school's toner cartridges, so I know how much we use. If we would just use the technology we have to reduce the paper and toner usage, we could not only save a lot of money, but also, model technology use to the students. I would venture to say we could eliminate eighty percent of paper and toner use by using electronic media rather than the printed media. Banks and other businesses are greatly reducing paper cost by using electronic media, so we as educators need to follow suit. This may seem like a trivial way of modeling technology use, but it is the little things that grow into bigger, more obvious uses of technology. </w:t>
        <w:br/>
        <w:br/>
        <w:t>Solomon, G., Schrum, L. (2007).</w:t>
      </w:r>
      <w:r>
        <w:rPr>
          <w:i/>
          <w:iCs/>
        </w:rPr>
        <w:t xml:space="preserve">Web 2.0 New Tools, New Schools. </w:t>
      </w:r>
      <w:r>
        <w:rPr/>
        <w:t>Washington, D.C. International Society for Technology in Education. (p. 111).</w:t>
      </w:r>
    </w:p>
    <w:p>
      <w:pPr>
        <w:pStyle w:val="Body"/>
        <w:rPr>
          <w:b/>
          <w:b/>
          <w:sz w:val="28"/>
        </w:rPr>
      </w:pPr>
      <w:r>
        <w:rPr>
          <w:b/>
          <w:sz w:val="28"/>
        </w:rPr>
      </w:r>
    </w:p>
    <w:p>
      <w:pPr>
        <w:pStyle w:val="Body"/>
        <w:rPr>
          <w:b/>
          <w:b/>
          <w:sz w:val="28"/>
        </w:rPr>
      </w:pPr>
      <w:r>
        <w:rPr>
          <w:b/>
          <w:sz w:val="28"/>
        </w:rPr>
        <w:t>Responses</w:t>
      </w:r>
    </w:p>
    <w:p>
      <w:pPr>
        <w:pStyle w:val="Body"/>
        <w:rPr>
          <w:rFonts w:ascii="Cambria" w:hAnsi="Cambria" w:cs="Cambria"/>
          <w:szCs w:val="24"/>
        </w:rPr>
      </w:pPr>
      <w:r>
        <w:rPr>
          <w:rFonts w:cs="Cambria" w:ascii="Cambria" w:hAnsi="Cambria"/>
          <w:szCs w:val="24"/>
        </w:rPr>
        <w:t>Jack,</w:t>
        <w:br/>
        <w:t>You have hit on a topic that I suspect drives many administrators crazy, financing the copy machine. You are absolutely correct that we could and should be using our electronic tools much more to access student work and give feedback rather than using the copy machine for worksheets and tests. "Saving documents in a group shared folder provides a way for an entire classroom of students to quickly access one another's work, and give and receive feedback from their teacher and their peers." (Pitler, 2007). While I admit to being guilty of overuse of the copy machine, especially when I have a sub coming in my room, I have been trying to have my students give me their projects digitally this year and basing most of my grades off of their online work or things they have saved to their folder rather than constantly printing things out. Then again, I hate to admit just how many of our course readings I have printed out just because I prefer to have that hard copy in my hand when I could just as easily make notes and track them in the digital version. I guess we all still have a ways to go.</w:t>
        <w:br/>
        <w:br/>
        <w:t xml:space="preserve">Pitler, H., Hubbell, E., Kuhn, M., &amp; Malenoski, K. (2007). </w:t>
      </w:r>
      <w:r>
        <w:rPr>
          <w:rFonts w:cs="Cambria" w:ascii="Cambria" w:hAnsi="Cambria"/>
          <w:i/>
          <w:iCs/>
          <w:szCs w:val="24"/>
        </w:rPr>
        <w:t>Using TEchnology with Classroom Instruction that Works.</w:t>
      </w:r>
      <w:r>
        <w:rPr>
          <w:rFonts w:cs="Cambria" w:ascii="Cambria" w:hAnsi="Cambria"/>
          <w:szCs w:val="24"/>
        </w:rPr>
        <w:t xml:space="preserve"> Alexandria, VA. Association for Supervision and Curriculum Development.</w:t>
      </w:r>
    </w:p>
    <w:p>
      <w:pPr>
        <w:pStyle w:val="Body"/>
        <w:rPr>
          <w:rFonts w:ascii="Cambria" w:hAnsi="Cambria" w:cs="Cambria"/>
          <w:szCs w:val="24"/>
        </w:rPr>
      </w:pPr>
      <w:r>
        <w:rPr>
          <w:rFonts w:cs="Cambria" w:ascii="Cambria" w:hAnsi="Cambria"/>
          <w:szCs w:val="24"/>
        </w:rPr>
      </w:r>
    </w:p>
    <w:p>
      <w:pPr>
        <w:pStyle w:val="Normal"/>
        <w:rPr>
          <w:rFonts w:ascii="Cambria" w:hAnsi="Cambria" w:cs="Cambria"/>
        </w:rPr>
      </w:pPr>
      <w:r>
        <w:rPr>
          <w:rFonts w:cs="Cambria" w:ascii="Cambria" w:hAnsi="Cambria"/>
        </w:rPr>
        <w:t>Great point, Jack! This reminds me of one of our old topics: digital natives and digital immigrants. This is one manifestation of this divide. As Prensky laid it out, "</w:t>
      </w:r>
      <w:r>
        <w:rPr>
          <w:rFonts w:cs="Cambria" w:ascii="Cambria" w:hAnsi="Cambria"/>
          <w:color w:val="000850"/>
        </w:rPr>
        <w:t>There are hundreds of examples of the digital immigrant accent. They include printing out your e-mail (or having your secretary print it out for you – an even “thicker” accent); needing to print out a document written on the computer in order to edit it (rather than just editing on the screen)...." (2001). Every year we run out of paper but my administrators are also guilty of paper overuse so as much as they try their best to remind teachers of conserving paper, it falls on deaf ears. The teachers accept this reality so they adapt by buying their own paper. I have a vivid memory of teachers scratching their heads and giving me puzzled looks when I told them that although it may be nice to see student work hanging on the walls, at the end of the day (and after grading, of course) they get sent home and are subsequently thrown away. We may be better off creating digital work where they get posted on the internet where these works are more accessible and for a longer period of time. This is going to be a major paradigm shift even though it does not seem to be a big deal to and for the student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val="fr-FR"/>
        </w:rPr>
        <w:t xml:space="preserve">Prensky, M. (2001). Digital natives, digital immigrants part 1. </w:t>
      </w:r>
      <w:r>
        <w:rPr>
          <w:rFonts w:cs="Cambria" w:ascii="Cambria" w:hAnsi="Cambria"/>
          <w:i/>
          <w:iCs/>
        </w:rPr>
        <w:t>On the Horizon, 9(5), 3.</w:t>
      </w:r>
    </w:p>
    <w:p>
      <w:pPr>
        <w:pStyle w:val="Body"/>
        <w:rPr>
          <w:rFonts w:ascii="Cambria" w:hAnsi="Cambria" w:cs="Cambria"/>
          <w:szCs w:val="24"/>
        </w:rPr>
      </w:pPr>
      <w:r>
        <w:rPr>
          <w:rFonts w:cs="Cambria" w:ascii="Cambria" w:hAnsi="Cambria"/>
          <w:szCs w:val="24"/>
        </w:rPr>
      </w:r>
    </w:p>
    <w:p>
      <w:pPr>
        <w:pStyle w:val="Body"/>
        <w:rPr>
          <w:rFonts w:ascii="Cambria" w:hAnsi="Cambria" w:cs="Cambria"/>
          <w:szCs w:val="24"/>
        </w:rPr>
      </w:pPr>
      <w:r>
        <w:rPr>
          <w:rFonts w:cs="Cambria" w:ascii="Cambria" w:hAnsi="Cambria"/>
          <w:szCs w:val="24"/>
        </w:rPr>
        <w:t>Jack, i agree. The majority of the teachers i see using the copiers are the ones who have been teaching over an X number of years. I believe that if we teach those who are accustomed to the traditional way of teaching that not only will we cut down the use of toner and paper but we will also be engaging the students to learning at their fullest potential.</w:t>
      </w:r>
    </w:p>
    <w:p>
      <w:pPr>
        <w:pStyle w:val="Body"/>
        <w:rPr>
          <w:rFonts w:ascii="Cambria" w:hAnsi="Cambria" w:cs="Cambria"/>
          <w:szCs w:val="24"/>
        </w:rPr>
      </w:pPr>
      <w:r>
        <w:rPr>
          <w:rFonts w:cs="Cambria" w:ascii="Cambria" w:hAnsi="Cambria"/>
          <w:szCs w:val="24"/>
        </w:rPr>
      </w:r>
    </w:p>
    <w:p>
      <w:pPr>
        <w:pStyle w:val="Body"/>
        <w:rPr>
          <w:rFonts w:ascii="Cambria" w:hAnsi="Cambria" w:cs="Cambria"/>
          <w:szCs w:val="24"/>
        </w:rPr>
      </w:pPr>
      <w:r>
        <w:rPr>
          <w:rFonts w:cs="Cambria" w:ascii="Cambria" w:hAnsi="Cambria"/>
          <w:szCs w:val="24"/>
        </w:rPr>
        <w:t>Jack, I agree that reducing paper is modeling use of newer technologies, plus it makes more sense ecologically. When we see the newsstand racks in the grocery stores and printed books and newspapers diminish, we will then begin to see a generation comfortable to learn without the experience of handling and carrying around their means of learning. Is it a tool suited to a real human need, or is it more of a traditional convenience for learning from a "touchy-feely" printed page that is hard to let go?</w:t>
      </w:r>
    </w:p>
    <w:p>
      <w:pPr>
        <w:pStyle w:val="Body"/>
        <w:rPr>
          <w:rFonts w:ascii="Cambria" w:hAnsi="Cambria" w:cs="Cambria"/>
          <w:szCs w:val="24"/>
        </w:rPr>
      </w:pPr>
      <w:r>
        <w:rPr>
          <w:rFonts w:cs="Cambria" w:ascii="Cambria" w:hAnsi="Cambria"/>
          <w:szCs w:val="24"/>
        </w:rPr>
      </w:r>
    </w:p>
    <w:p>
      <w:pPr>
        <w:pStyle w:val="Body"/>
        <w:rPr>
          <w:rFonts w:ascii="Cambria" w:hAnsi="Cambria" w:cs="Cambria"/>
          <w:szCs w:val="24"/>
        </w:rPr>
      </w:pPr>
      <w:r>
        <w:rPr>
          <w:rFonts w:cs="Cambria" w:ascii="Cambria" w:hAnsi="Cambria"/>
          <w:szCs w:val="24"/>
        </w:rPr>
        <w:t>Jack, I starting reducing my use of paper when I discovered the copiers on campus are almost always inoperable when I needed them. I focus on electronic rather than printed media. One week I printed my slide show for students who can not take notes and keep up with the lecture. I found that copies were useless, because even though students had the notes, they could not listen and type. So, now, I put notes on the site we use for everything, schoology. No more paper waste, and students have access to notes when they are able to type notes. Therefore, I rarely use the copier and when I need copies, I use my HP2420 which allows me to make as many copies as I need including two-sided copie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44                                                   Discussion                                                          Week F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4                                                  Discussion                                                          Week Four</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1:43:00Z</dcterms:created>
  <dc:creator>Jack</dc:creator>
  <dc:description/>
  <dc:language>en-US</dc:language>
  <cp:lastModifiedBy>Jack</cp:lastModifiedBy>
  <dcterms:modified xsi:type="dcterms:W3CDTF">2011-03-25T01:43:00Z</dcterms:modified>
  <cp:revision>2</cp:revision>
  <dc:subject/>
  <dc:title/>
</cp:coreProperties>
</file>